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th Station Activity Log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llect, Organize, and Display Da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Frequency Table – Tally Mark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Bar Char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Pictograph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Question 1 - Hobb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Question 2 - Colo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Question 3 - Subjec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Question 4 - Musi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Question 5 - Pe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Question 6 - Career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Question 7 - Foo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23:40:00Z</dcterms:created>
  <dc:creator>Tracey Hoover</dc:creator>
  <dc:description/>
  <cp:keywords/>
  <dc:language>en-US</dc:language>
  <cp:lastModifiedBy>Helen Gooch</cp:lastModifiedBy>
  <dcterms:modified xsi:type="dcterms:W3CDTF">2009-03-03T23:40:00Z</dcterms:modified>
  <cp:revision>2</cp:revision>
  <dc:subject/>
  <dc:title>Name:</dc:title>
</cp:coreProperties>
</file>